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«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поставки  № ___ от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к Договору поставки</w:t>
      </w:r>
      <w:r>
        <w:rPr>
          <w:color w:val="000000"/>
          <w:sz w:val="24"/>
          <w:szCs w:val="24"/>
        </w:rPr>
        <w:t xml:space="preserve"> №  ______ от «___» __________ 20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г. Красноярск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«___» _________ 20__г.</w:t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</w:rPr>
        <w:t xml:space="preserve">_______________«___________», </w:t>
      </w:r>
      <w:r>
        <w:rPr>
          <w:color w:val="000000"/>
          <w:sz w:val="24"/>
          <w:szCs w:val="24"/>
        </w:rPr>
        <w:t>именуемое в дальнейшем «Поставщик»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 в лице ____________________________________, действующего на основании ________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с одной </w:t>
      </w:r>
      <w:r>
        <w:rPr>
          <w:sz w:val="24"/>
          <w:szCs w:val="24"/>
        </w:rPr>
        <w:t xml:space="preserve">стороны, и </w:t>
      </w:r>
      <w:r>
        <w:rPr>
          <w:b/>
          <w:sz w:val="24"/>
          <w:szCs w:val="24"/>
        </w:rPr>
        <w:t>ООО «БНГРЭ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Покупатель»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лице Генерального директора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Ганиева Наиля Фаритович</w:t>
        </w:r>
      </w:hyperlink>
      <w:r>
        <w:rPr>
          <w:sz w:val="24"/>
          <w:szCs w:val="24"/>
        </w:rPr>
        <w:t>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действующего на основании  Устава,  с другой стороны, в дальнейшем совместно именуемые «Cтороны»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заключили настоящее Приложение к Договору поставки №</w:t>
      </w:r>
      <w:r>
        <w:rPr>
          <w:color w:val="000000"/>
          <w:sz w:val="24"/>
          <w:szCs w:val="24"/>
        </w:rPr>
        <w:t xml:space="preserve"> ________ от _____________  (далее – Договор) о нижеследующем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0" w:firstLine="426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Предме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1.1. </w:t>
      </w:r>
      <w:bookmarkStart w:id="0" w:name="OLE_LINK3"/>
      <w:bookmarkStart w:id="1" w:name="OLE_LINK2"/>
      <w:bookmarkStart w:id="2" w:name="OLE_LINK1"/>
      <w:r>
        <w:rPr>
          <w:color w:val="000000"/>
          <w:sz w:val="24"/>
          <w:szCs w:val="24"/>
        </w:rPr>
        <w:t xml:space="preserve">Поставщик </w:t>
      </w:r>
      <w:r>
        <w:rPr>
          <w:sz w:val="24"/>
          <w:szCs w:val="24"/>
        </w:rPr>
        <w:t xml:space="preserve">по требованию Покупателя (по заявкам) передает Покупателю </w:t>
      </w:r>
      <w:r>
        <w:rPr>
          <w:color w:val="000000"/>
          <w:sz w:val="24"/>
          <w:szCs w:val="24"/>
        </w:rPr>
        <w:t xml:space="preserve">Товар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0"/>
      <w:bookmarkEnd w:id="1"/>
      <w:bookmarkEnd w:id="2"/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4047"/>
        <w:gridCol w:w="1616"/>
        <w:gridCol w:w="1368"/>
        <w:gridCol w:w="1558"/>
        <w:gridCol w:w="1553"/>
        <w:gridCol w:w="1556"/>
        <w:gridCol w:w="2395"/>
      </w:tblGrid>
      <w:tr>
        <w:trPr>
          <w:trHeight w:val="137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Товар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Т/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нормативно-технические докумен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ова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Товара без НДС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оимость  Товара без НД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поста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*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ется в заявке Покупателя</w:t>
            </w:r>
          </w:p>
        </w:tc>
      </w:tr>
      <w:tr>
        <w:trPr/>
        <w:tc>
          <w:tcPr>
            <w:tcW w:w="1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Стоимость Товара по настоящему Приложению составляет __________ (__________________________________________) рубля ___ копейки,  </w:t>
      </w:r>
      <w:r>
        <w:rPr>
          <w:sz w:val="24"/>
          <w:szCs w:val="24"/>
        </w:rPr>
        <w:t>кроме того НДС по ставке в соответствии с действующим законодательством о налогах и сборах РФ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1.2. Производитель Товара: «____________» (место нахождения производителя Товара: (_____________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тороны согласовали, что к настоящему Приложению  применяются положения статьи 429.3 ГК РФ.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1.4. Покупатель вправе направлять заявки Поставщику в период с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 xml:space="preserve"> года. </w:t>
      </w:r>
      <w:r>
        <w:rPr>
          <w:color w:val="000000"/>
          <w:sz w:val="24"/>
          <w:szCs w:val="24"/>
        </w:rPr>
        <w:t xml:space="preserve">Стороны на основании п.2 ст. 429.3 ГК РФ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>оговорились о том, что плата за право Покупателя заявлять требование Поставщику (предоставлять заявки) не взимается. Форма заявки согласована Сторонами в Приложении № 2 к настоящему Приложению.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 Заявка должна направляться Покупателем Поставщику заблаговременно. Поставщик вправе отсрочить поставку Товара на 2 рабочих дня, если заявка направлена менее, чем за 2 (два) рабочих дня до планируемой даты поставки.</w:t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словия поставки Това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</w:t>
        <w:tab/>
        <w:t>Обязательства Поставщика по поставке Товара считаются исполненными с момента передачи Товара и документов, указанных в пункте 2.2 настоящего Приложения.</w:t>
      </w:r>
    </w:p>
    <w:p>
      <w:pPr>
        <w:pStyle w:val="Style26"/>
        <w:numPr>
          <w:ilvl w:val="0"/>
          <w:numId w:val="0"/>
        </w:numPr>
        <w:ind w:left="0" w:hanging="0"/>
        <w:jc w:val="both"/>
        <w:rPr/>
      </w:pPr>
      <w:r>
        <w:rPr>
          <w:color w:val="000000"/>
        </w:rPr>
        <w:t>2.2.</w:t>
        <w:tab/>
        <w:t>Поставщик обязуется передать с поставляемым Товаром: оригинал товарной накладной,</w:t>
      </w:r>
      <w:r>
        <w:rPr/>
        <w:t xml:space="preserve"> заверенные копии сертификатов качества, сертификаты на многооборотную тару, паспорта на Товар, иные товаросопроводительные документы, соответствующие способу транспортировки Товар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</w:t>
        <w:tab/>
        <w:t>Место приема-передачи Товара – с</w:t>
      </w:r>
      <w:r>
        <w:rPr>
          <w:bCs/>
          <w:sz w:val="24"/>
          <w:szCs w:val="24"/>
        </w:rPr>
        <w:t>клад Поставщика по адресу:  _________________________(</w:t>
      </w:r>
      <w:r>
        <w:rPr>
          <w:bCs/>
          <w:i/>
          <w:sz w:val="24"/>
          <w:szCs w:val="24"/>
        </w:rPr>
        <w:t>в зависимости от указанного Поставщиком базиса поставки товара в Форме 6.1т, 6.2т или 6.3т</w:t>
      </w:r>
      <w:r>
        <w:rPr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словия оплат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>Покупатель, после исполнения Поставщиком обязательств по Договору на 60 (шестидесятый) календарный день с даты поставки производит оплату з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А) поставленный Товар – при наличии у Покупателя оригиналов надлежаще оформленных первичных учетных документов (счета-фактуры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>, товарной накладной ТОРГ-12, или УПД) и передачи относящихся к Товару документов, указанных в п. 2.2 настоящего Приложения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Б) многооборотную  тару - при наличии у Покупателя оригиналов надлежаще оформленных первичных учетных документов (счета-фактуры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, товарной накладной ТОРГ-12, или УПД) и передачу относящихся к Товару документов, указанных в п. 2.2 настоящего Приложения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В) выполненные работы по ремонту тары - при наличии у Покупателя оригиналов надлежаще оформленных первичных учетных документов (счета-фактуры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, товарной накладной ТОРГ-12 или УПД), оригинала акта выполненных работ, дефектной ведомости, подписанных уполномоченными представителями Покупателя и Поставщика.</w:t>
      </w:r>
    </w:p>
    <w:p>
      <w:pPr>
        <w:pStyle w:val="Normal"/>
        <w:ind w:right="-31" w:hanging="0"/>
        <w:jc w:val="both"/>
        <w:rPr/>
      </w:pPr>
      <w:r>
        <w:rPr>
          <w:color w:val="000000"/>
          <w:sz w:val="24"/>
          <w:szCs w:val="24"/>
        </w:rPr>
        <w:t>3.2.</w:t>
        <w:tab/>
        <w:t xml:space="preserve">Отклонение в количестве поставленного Товара по </w:t>
      </w:r>
      <w:r>
        <w:rPr>
          <w:sz w:val="24"/>
          <w:szCs w:val="24"/>
        </w:rPr>
        <w:t xml:space="preserve">причинам, связанным с технологией транспортировки или затаривания, не превышающее 10% от количества, указанного в п. 1.1 настоящего Приложения, не требует письменного согласования Сторон. Оплате подлежит количество </w:t>
      </w:r>
      <w:r>
        <w:rPr>
          <w:color w:val="000000"/>
          <w:sz w:val="24"/>
          <w:szCs w:val="24"/>
        </w:rPr>
        <w:t xml:space="preserve">фактически поставленного Товара. </w:t>
      </w:r>
    </w:p>
    <w:p>
      <w:pPr>
        <w:pStyle w:val="Normal"/>
        <w:ind w:right="-31" w:hanging="0"/>
        <w:jc w:val="both"/>
        <w:rPr/>
      </w:pPr>
      <w:r>
        <w:rPr>
          <w:color w:val="000000"/>
          <w:sz w:val="24"/>
          <w:szCs w:val="24"/>
        </w:rPr>
        <w:t>3.3. Общая стоимость товара, услуг, многооборотной тары по настоящему приложению не превысит ___________________</w:t>
      </w:r>
    </w:p>
    <w:p>
      <w:pPr>
        <w:pStyle w:val="Normal"/>
        <w:ind w:right="-3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</w:t>
        <w:tab/>
        <w:t>В случае письменного обращения Поставщика по форме Приложения «Г»  к Договору (далее - обращение Поставщика) оплата   поставленного Товара может быть произведена Покупателем ранее срока, установленного в п. 3.1 настоящего Приложения, на условиях встречной выплаты Поставщиком Покупателю денежного вознаграждения, определяемого Поставщиком.</w:t>
      </w:r>
    </w:p>
    <w:p>
      <w:pPr>
        <w:pStyle w:val="Normal"/>
        <w:ind w:right="-3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</w:t>
        <w:tab/>
        <w:t>Указанное в п.3.4 настоящего Приложения обращение Поставщика должно быть получено Покупателем не менее чем за 10 рабочих дней до наступления предлагаемого Поставщиком дня оплаты поставленного Товара.</w:t>
      </w:r>
    </w:p>
    <w:p>
      <w:pPr>
        <w:pStyle w:val="Normal"/>
        <w:ind w:right="-3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рассмотрения обращения Поставщика Покупатель вправе:</w:t>
      </w:r>
    </w:p>
    <w:p>
      <w:pPr>
        <w:pStyle w:val="Normal"/>
        <w:tabs>
          <w:tab w:val="clear" w:pos="708"/>
          <w:tab w:val="left" w:pos="15137" w:leader="none"/>
        </w:tabs>
        <w:ind w:right="-3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роизвести оплату поставленного Товара в предложенный  Поставщиком день за вычетом вознаграждения, причитающегося Покупателю в порядке ст. 410 Гражданского кодекса РФ. В данном случае Покупатель направляет Поставщику Согласие по форме Приложения «Д» к Договору.</w:t>
      </w:r>
    </w:p>
    <w:p>
      <w:pPr>
        <w:pStyle w:val="Normal"/>
        <w:ind w:right="-3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отказать Поставщику в осуществлении досрочной оплаты поставленного Товара на основании локальных нормативных актов Покупателя.</w:t>
      </w:r>
    </w:p>
    <w:p>
      <w:pPr>
        <w:pStyle w:val="Normal"/>
        <w:ind w:right="-3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</w:t>
        <w:tab/>
        <w:t>В случае если предлагаемый Поставщиком день досрочной оплаты поставленного Товара является выходным или праздничным днем, оплата поставленного Товара производится Покупателем в первый рабочий день после предлагаемого дня оплаты. При этом расчет денежного вознаграждения в соответствии с п. 3.4. настоящего Приложения осуществляется с применением дня оплаты, указанного в обращении Поставщика. Выплата денежного вознаграждения, предусмотренного п. 3.5. настоящего Приложения не изменяет стоимость поставленного Това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 поставки, выполнения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4.1. Поставка Товара производится </w:t>
      </w:r>
      <w:r>
        <w:rPr>
          <w:bCs/>
          <w:sz w:val="24"/>
          <w:szCs w:val="24"/>
        </w:rPr>
        <w:t>на следующих условиях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4.1</w:t>
      </w:r>
      <w:r>
        <w:rPr>
          <w:sz w:val="24"/>
          <w:szCs w:val="24"/>
        </w:rPr>
        <w:t>.1. Покупатель направляет скан заявки, подписанной уполномоченным лицом Покупателя, на адрес электронной почты Поставщика за 5 календарных дней до предполагаемой даты поставки Товара. Оригинал заявки должен быть направлен Поставщику в течение 3-х дней с даты ее подписания Покупателе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4.1.2. </w:t>
      </w:r>
      <w:r>
        <w:rPr>
          <w:color w:val="000000"/>
          <w:sz w:val="24"/>
          <w:szCs w:val="24"/>
        </w:rPr>
        <w:t xml:space="preserve">Покупатель обеспечивает Поставщика многооборотным фондом тары (баллонов),  </w:t>
      </w:r>
      <w:r>
        <w:rPr>
          <w:sz w:val="24"/>
          <w:szCs w:val="24"/>
        </w:rPr>
        <w:t>Поставщик отпускает Товар в тару Покупателя. Покупатель самостоятельно обеспечивает доставку необходимого количества многооборотной тары к месту приема - передачи Товара.  В случае выявления невозможности затарки Товара в тару, предоставленную Покупателем, Поставщик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и предоставлении Покупателем баллонов с вмятинами и отсутствием башмака - производит отбраковку баллонов в присутствии представителя Покупателя с составлением дефектной ведомости  и передачей ее Покупателю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 при предоставлении баллонов с: отсутствием остаточного давления и/или трудноразличимой окраской и/или просроченным сроком аттестации баллона и /или неисправным вентилем – Поставщик производит ремонт баллонов по согласованию с Покупателем на основании дефектной ведомости, за счет Покупателя. В этом случае отгрузка Товара производится Поставщиком в аналогичную по году выпуска тару, предоставляемую взамен принятой на ремонт тары Покупателя, которая заменяется на тару Покупателя при отгрузке следующей партии Това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Ремонт баллонов осуществляется по стоимости согласованной Сторонами в Приложении №1 к данному Приложению и оплачивается в </w:t>
      </w:r>
      <w:ins w:id="0" w:author="Matafonova_da" w:date="2021-11-23T11:45:00Z">
        <w:r>
          <w:rPr>
            <w:sz w:val="24"/>
            <w:szCs w:val="24"/>
          </w:rPr>
          <w:t xml:space="preserve"> порядке, у</w:t>
        </w:r>
      </w:ins>
      <w:ins w:id="1" w:author="Matafonova_da" w:date="2021-11-23T11:48:00Z">
        <w:r>
          <w:rPr>
            <w:sz w:val="24"/>
            <w:szCs w:val="24"/>
          </w:rPr>
          <w:t xml:space="preserve">становленном </w:t>
        </w:r>
      </w:ins>
      <w:ins w:id="2" w:author="Matafonova_da" w:date="2021-11-23T11:45:00Z">
        <w:r>
          <w:rPr>
            <w:sz w:val="24"/>
            <w:szCs w:val="24"/>
          </w:rPr>
          <w:t>статье</w:t>
        </w:r>
      </w:ins>
      <w:ins w:id="3" w:author="Matafonova_da" w:date="2021-11-23T11:49:00Z">
        <w:r>
          <w:rPr>
            <w:sz w:val="24"/>
            <w:szCs w:val="24"/>
          </w:rPr>
          <w:t>й</w:t>
        </w:r>
      </w:ins>
      <w:ins w:id="4" w:author="Matafonova_da" w:date="2021-11-23T11:45:00Z">
        <w:r>
          <w:rPr>
            <w:sz w:val="24"/>
            <w:szCs w:val="24"/>
          </w:rPr>
          <w:t xml:space="preserve"> 3 настоящего Приложения. </w:t>
        </w:r>
      </w:ins>
      <w:r>
        <w:rPr>
          <w:sz w:val="24"/>
          <w:szCs w:val="24"/>
        </w:rPr>
        <w:t>В случае выявления фактов неремонтопригодности многооборотной тары - Покупатель приобретает многооборотную тару у Поставщика по ценам, согласованным Сторонами в Приложении №1 к настоящему Приложению. Реализация многооборотной тары оформляется товарной накладной (ун. формы ТОРГ-12), счетом-фактурой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и/или УПД. С даты подписания товарной накладной к Покупателю переходит право собственности на тару и риск ее случайной гибели и поврежд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1.3  Срок эксплуатации баллонов на момент поставки не должен превышать 5 лет.</w:t>
      </w:r>
    </w:p>
    <w:p>
      <w:pPr>
        <w:pStyle w:val="Normal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чие услов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тъемлемой частью настоящего Приложения являются следующие приложения:</w:t>
      </w:r>
    </w:p>
    <w:p>
      <w:pPr>
        <w:pStyle w:val="Normal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  Прайс-лист;</w:t>
      </w:r>
    </w:p>
    <w:p>
      <w:pPr>
        <w:pStyle w:val="Normal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  Заявка (форма).</w:t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____________                  </w:t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 «__________»</w:t>
        <w:tab/>
        <w:tab/>
        <w:tab/>
        <w:tab/>
        <w:tab/>
        <w:tab/>
        <w:tab/>
        <w:tab/>
        <w:tab/>
        <w:tab/>
        <w:tab/>
        <w:tab/>
        <w:t>ООО «БНГРЭ»</w:t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_______________</w:t>
        <w:tab/>
        <w:tab/>
        <w:tab/>
        <w:tab/>
        <w:tab/>
        <w:tab/>
        <w:tab/>
        <w:tab/>
        <w:tab/>
        <w:t>_____________/___________/</w:t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_________________________________________________________________________________________</w:t>
      </w:r>
    </w:p>
    <w:p>
      <w:pPr>
        <w:pStyle w:val="Normal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согласована:</w:t>
      </w:r>
    </w:p>
    <w:p>
      <w:pPr>
        <w:pStyle w:val="Normal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____________                  </w:t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 «__________»</w:t>
        <w:tab/>
        <w:tab/>
        <w:tab/>
        <w:tab/>
        <w:tab/>
        <w:tab/>
        <w:tab/>
        <w:tab/>
        <w:tab/>
        <w:tab/>
        <w:tab/>
        <w:tab/>
        <w:t>ООО «БНГРЭ»</w:t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_______________</w:t>
        <w:tab/>
        <w:tab/>
        <w:tab/>
        <w:tab/>
        <w:tab/>
        <w:tab/>
        <w:tab/>
        <w:tab/>
        <w:tab/>
        <w:t>_____________/___________/</w:t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  <w:t>* - Количество строк согласно 6т, формы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Если применимо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Если применим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6"/>
      <w:szCs w:val="22"/>
    </w:rPr>
  </w:style>
  <w:style w:type="character" w:styleId="Style17">
    <w:name w:val="Нижний колонтитул Знак"/>
    <w:qFormat/>
    <w:rPr>
      <w:sz w:val="26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4"/>
      <w:szCs w:val="24"/>
      <w:lang w:bidi="ar-SA"/>
    </w:rPr>
  </w:style>
  <w:style w:type="character" w:styleId="Style20">
    <w:name w:val="Название Знак"/>
    <w:qFormat/>
    <w:rPr>
      <w:rFonts w:eastAsia="Arial Unicode MS"/>
      <w:b/>
      <w:sz w:val="24"/>
      <w:effect w:val="blinkBackground"/>
    </w:rPr>
  </w:style>
  <w:style w:type="character" w:styleId="Style21">
    <w:name w:val="Основной текст Знак"/>
    <w:qFormat/>
    <w:rPr>
      <w:sz w:val="26"/>
      <w:szCs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51" w:hanging="0"/>
      <w:jc w:val="center"/>
    </w:pPr>
    <w:rPr>
      <w:rFonts w:eastAsia="Arial Unicode MS"/>
      <w:b/>
      <w:sz w:val="24"/>
      <w:szCs w:val="20"/>
      <w:effect w:val="blinkBackground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4"/>
      <w:szCs w:val="24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>
      <w:rFonts w:eastAsia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v8doc:e1cib/data/&#1057;&#1087;&#1088;&#1072;&#1074;&#1086;&#1095;&#1085;&#1080;&#1082;.&#1055;&#1086;&#1083;&#1100;&#1079;&#1086;&#1074;&#1072;&#1090;&#1077;&#1083;&#1080;?ref=80e1000c298cedc711ea32a8e392be6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20:00Z</dcterms:created>
  <dc:creator>Никифоров Павел Константинович</dc:creator>
  <dc:description/>
  <cp:keywords/>
  <dc:language>en-US</dc:language>
  <cp:lastModifiedBy>Акинфеева Наталья Михайловна</cp:lastModifiedBy>
  <cp:lastPrinted>2017-11-17T15:11:00Z</cp:lastPrinted>
  <dcterms:modified xsi:type="dcterms:W3CDTF">2023-10-30T09:11:00Z</dcterms:modified>
  <cp:revision>5</cp:revision>
  <dc:subject/>
  <dc:title/>
</cp:coreProperties>
</file>